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E3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ENGINEERING PRODUCT DESIGN AND DEVELOPMENT STRATEG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5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0"/>
        <w:gridCol w:w="708"/>
        <w:gridCol w:w="6720"/>
        <w:gridCol w:w="1220"/>
        <w:gridCol w:w="992"/>
      </w:tblGrid>
      <w:tr>
        <w:trPr>
          <w:trHeight w:val="13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Questions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Outcom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>Explain the factors to be considered for design for environment and green technology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>Sketch neatly and explain the flowchart of the framework for developing a life-cycle analysis</w:t>
            </w:r>
            <w:r>
              <w:rPr>
                <w:rFonts w:eastAsia="Calibri" w:cs="TimesLTStd-Roman" w:ascii="TimesLTStd-Roman" w:hAnsi="TimesLTStd-Roman"/>
                <w:sz w:val="19"/>
                <w:szCs w:val="19"/>
              </w:rPr>
              <w:t>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>With a neat flowchart explain the steps involved in technological innovation activity (three phases in advancement of technology)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>Sketch neatly the expanded product life cycle Briefly explain the four factors which delineate for a successful product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251" w:hRule="exac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 xml:space="preserve">How integrated CAD/CAM/CAE helps in designing a better product when compared to the conventional product design. 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>List out the general steps required for the model building process and give an example of coal fired power plant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>Identify the important steps to be followed for materials selection for a new product or new design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>With a neat flowchart explain the materials selection at the embodiment design phase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233" w:hRule="exac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>List out the descriptors, benefits and advantages when selecting the materials using computer aided database selection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>Compare the various materials and suggest the appropriate material for horizontal aluminium alloy motor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 xml:space="preserve">Consider a paper recycling industrial plant and suggest appropriate solutions to the challenges of sustainability in business aspects. 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iscuss about re-use, remanufacture and recycle to overcome the end-of-life product utilization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Explain various phases involved in the selection of Eco-Efficient Materials to reduce the pollution to the environment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iscuss the tools that helps in supporting the product design process for the better environment and sustainability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Explain any four important dimensioning methods with appropriate sketch.</w:t>
            </w:r>
            <w:bookmarkStart w:id="0" w:name="_GoBack"/>
            <w:bookmarkEnd w:id="0"/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5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Sketch the feature control frame and explain its importance in GD &amp; T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5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b/>
                <w:b/>
                <w:u w:val="single"/>
                <w:lang w:bidi="hi-IN"/>
              </w:rPr>
            </w:pPr>
            <w:r>
              <w:rPr>
                <w:b/>
                <w:u w:val="single"/>
                <w:lang w:bidi="hi-IN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  <w:lang w:bidi="hi-IN"/>
              </w:rPr>
            </w:pPr>
            <w:r>
              <w:rPr>
                <w:b/>
                <w:u w:val="single"/>
                <w:lang w:bidi="hi-IN"/>
              </w:rPr>
            </w:r>
          </w:p>
          <w:p>
            <w:pPr>
              <w:pStyle w:val="Normal"/>
              <w:widowControl w:val="false"/>
              <w:rPr>
                <w:lang w:bidi="hi-IN"/>
              </w:rPr>
            </w:pPr>
            <w:r>
              <w:rPr>
                <w:b/>
                <w:u w:val="single"/>
                <w:lang w:bidi="hi-IN"/>
              </w:rPr>
              <w:t>Compulsory:</w:t>
            </w:r>
          </w:p>
        </w:tc>
      </w:tr>
      <w:tr>
        <w:trPr>
          <w:trHeight w:val="42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9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 xml:space="preserve">Explain the fourteen management principles for controlling the quality in production. 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6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Sketch various statistical control charts and explain how they are useful in improving the quality of a product.</w:t>
            </w:r>
          </w:p>
        </w:tc>
        <w:tc>
          <w:tcPr>
            <w:tcW w:w="12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  <w:t>CO6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LTStd-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2C2654-25A9-42BA-9955-D125FC05BC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369</Words>
  <Characters>2104</Characters>
  <CharactersWithSpaces>246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4:08:00Z</dcterms:created>
  <dc:creator>Ku</dc:creator>
  <dc:description/>
  <dc:language>en-US</dc:language>
  <cp:lastModifiedBy>Admin</cp:lastModifiedBy>
  <cp:lastPrinted>2018-04-03T14:08:00Z</cp:lastPrinted>
  <dcterms:modified xsi:type="dcterms:W3CDTF">2018-05-10T09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